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 xml:space="preserve">     Name</w:t>
      </w:r>
    </w:p>
    <w:p>
      <w:pPr>
        <w:pStyle w:val="Heading3"/>
        <w:spacing w:before="0" w:after="60"/>
        <w:rPr>
          <w:u w:val="none"/>
        </w:rPr>
      </w:pPr>
      <w:r>
        <w:rPr>
          <w:u w:val="none"/>
        </w:rPr>
        <w:t>Unit: 5A       Title:     Economic Activities            Date: 24 February 2009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64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640" cy="164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XAMPLE</w:t>
            </w:r>
            <w:r>
              <w:rPr>
                <w:sz w:val="20"/>
                <w:szCs w:val="20"/>
              </w:rPr>
              <w:t>: The UK has a low proportion (1%) of people working in primary industry. This is due to mechanisation. Also, as primary resources have become exhausted (e.g. coal) few people have jobs in these industri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number of people employed in the secondary sector is falling. This is because fewer people are needed to work due to automation, also MICs produce more good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people work in hospitals, schools, offices and financial services.  Also national and local government are big employers. As people have more free time and become wealthier there is a greater demand for leisure services. Therefore more jobs become available in the tertiary sector.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6250" cy="2139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2376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4998" t="6241" r="36626" b="22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660" cy="217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902" w:right="748" w:gutter="0" w:header="709" w:top="765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41:00Z</dcterms:created>
  <dc:creator>Lindy</dc:creator>
  <dc:description/>
  <cp:keywords/>
  <dc:language>en-US</dc:language>
  <cp:lastModifiedBy>Lindy</cp:lastModifiedBy>
  <dcterms:modified xsi:type="dcterms:W3CDTF">2010-02-15T15:41:00Z</dcterms:modified>
  <cp:revision>2</cp:revision>
  <dc:subject/>
  <dc:title>Title:</dc:title>
</cp:coreProperties>
</file>